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CONFINE ROSTA – C.so. SUPERGA </w:t>
      </w:r>
      <w:r>
        <w:rPr>
          <w:rFonts w:cs="Arial" w:ascii="Arial" w:hAnsi="Arial"/>
          <w:sz w:val="22"/>
        </w:rPr>
        <w:t xml:space="preserve">Denom.: </w:t>
      </w:r>
      <w:r>
        <w:rPr>
          <w:rFonts w:cs="Arial" w:ascii="Arial" w:hAnsi="Arial"/>
          <w:b/>
          <w:bCs/>
          <w:sz w:val="22"/>
        </w:rPr>
        <w:t xml:space="preserve">RE 77-78-79  </w:t>
      </w:r>
      <w:r>
        <w:rPr>
          <w:rFonts w:cs="Arial" w:ascii="Arial" w:hAnsi="Arial"/>
          <w:sz w:val="22"/>
        </w:rPr>
        <w:t>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.T. mq           -</w:t>
        <w:tab/>
        <w:t xml:space="preserve">  S.F. mq     8.080      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1637803829"/>
      <w:bookmarkStart w:id="1" w:name="__Fieldmark__0_1637803829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I.T. mc/mq</w:t>
        <w:tab/>
        <w:t>(1)</w:t>
        <w:tab/>
        <w:t xml:space="preserve">  I.F. mc/mq</w:t>
        <w:tab/>
        <w:t>(1)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1637803829"/>
      <w:bookmarkStart w:id="3" w:name="__Fieldmark__1_1637803829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 U.F. mq/mq</w:t>
        <w:tab/>
        <w:t xml:space="preserve"> -</w:t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1637803829"/>
      <w:bookmarkStart w:id="5" w:name="__Fieldmark__2_1637803829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2636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95pt" to="215.95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1637803829"/>
      <w:bookmarkStart w:id="7" w:name="__Fieldmark__3_1637803829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- 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 abitanti n°</w:t>
        <w:tab/>
        <w:t>-</w:t>
        <w:tab/>
        <w:t xml:space="preserve">   Autorizzazione 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1637803829"/>
      <w:bookmarkStart w:id="9" w:name="__Fieldmark__4_1637803829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1637803829"/>
      <w:bookmarkStart w:id="11" w:name="__Fieldmark__5_1637803829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1637803829"/>
      <w:bookmarkStart w:id="13" w:name="__Fieldmark__6_1637803829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lcolato su C.I.T. 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>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.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 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 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½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 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7,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 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2.00</w:t>
        <w:tab/>
        <w:tab/>
        <w:t xml:space="preserve">          12.50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2.50</w:t>
        <w:tab/>
        <w:tab/>
        <w:t xml:space="preserve">          25.00</w:t>
        <w:tab/>
        <w:t xml:space="preserve">  -  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1637803829"/>
      <w:bookmarkStart w:id="15" w:name="__Fieldmark__7_1637803829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1637803829"/>
      <w:bookmarkStart w:id="17" w:name="__Fieldmark__8_1637803829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1637803829"/>
      <w:bookmarkStart w:id="19" w:name="__Fieldmark__9_1637803829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1637803829"/>
      <w:bookmarkStart w:id="21" w:name="__Fieldmark__10_1637803829"/>
      <w:bookmarkEnd w:id="2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1637803829"/>
      <w:bookmarkStart w:id="23" w:name="__Fieldmark__11_1637803829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1637803829"/>
      <w:bookmarkStart w:id="25" w:name="__Fieldmark__12_1637803829"/>
      <w:bookmarkEnd w:id="2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1637803829"/>
      <w:bookmarkStart w:id="27" w:name="__Fieldmark__13_1637803829"/>
      <w:bookmarkEnd w:id="2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1637803829"/>
      <w:bookmarkStart w:id="29" w:name="__Fieldmark__14_1637803829"/>
      <w:bookmarkEnd w:id="2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1637803829"/>
      <w:bookmarkStart w:id="31" w:name="__Fieldmark__15_1637803829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1637803829"/>
      <w:bookmarkStart w:id="33" w:name="__Fieldmark__16_1637803829"/>
      <w:bookmarkEnd w:id="3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475424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34925</wp:posOffset>
                </wp:positionV>
                <wp:extent cx="0" cy="47675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.75pt" to="513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1637803829"/>
      <w:bookmarkStart w:id="35" w:name="__Fieldmark__17_1637803829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1637803829"/>
      <w:bookmarkStart w:id="37" w:name="__Fieldmark__18_1637803829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1637803829"/>
      <w:bookmarkStart w:id="39" w:name="__Fieldmark__19_1637803829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1637803829"/>
      <w:bookmarkStart w:id="41" w:name="__Fieldmark__20_1637803829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1637803829"/>
      <w:bookmarkStart w:id="43" w:name="__Fieldmark__21_1637803829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1637803829"/>
      <w:bookmarkStart w:id="45" w:name="__Fieldmark__22_1637803829"/>
      <w:bookmarkEnd w:id="4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1637803829"/>
      <w:bookmarkStart w:id="47" w:name="__Fieldmark__23_1637803829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1637803829"/>
      <w:bookmarkStart w:id="49" w:name="__Fieldmark__24_1637803829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1637803829"/>
      <w:bookmarkStart w:id="51" w:name="__Fieldmark__25_1637803829"/>
      <w:bookmarkEnd w:id="5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1637803829"/>
      <w:bookmarkStart w:id="53" w:name="__Fieldmark__26_1637803829"/>
      <w:bookmarkEnd w:id="5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1637803829"/>
      <w:bookmarkStart w:id="55" w:name="__Fieldmark__27_1637803829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1637803829"/>
      <w:bookmarkStart w:id="57" w:name="__Fieldmark__28_1637803829"/>
      <w:bookmarkEnd w:id="5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1637803829"/>
      <w:bookmarkStart w:id="59" w:name="__Fieldmark__29_1637803829"/>
      <w:bookmarkEnd w:id="5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1637803829"/>
      <w:bookmarkStart w:id="61" w:name="__Fieldmark__30_1637803829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1637803829"/>
      <w:bookmarkStart w:id="63" w:name="__Fieldmark__31_1637803829"/>
      <w:bookmarkEnd w:id="6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1637803829"/>
      <w:bookmarkStart w:id="65" w:name="__Fieldmark__32_1637803829"/>
      <w:bookmarkEnd w:id="6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1637803829"/>
      <w:bookmarkStart w:id="67" w:name="__Fieldmark__33_1637803829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1637803829"/>
      <w:bookmarkStart w:id="69" w:name="__Fieldmark__34_1637803829"/>
      <w:bookmarkEnd w:id="6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1637803829"/>
      <w:bookmarkStart w:id="71" w:name="__Fieldmark__35_1637803829"/>
      <w:bookmarkEnd w:id="7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1637803829"/>
      <w:bookmarkStart w:id="73" w:name="__Fieldmark__36_1637803829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1637803829"/>
      <w:bookmarkStart w:id="75" w:name="__Fieldmark__37_1637803829"/>
      <w:bookmarkEnd w:id="7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1637803829"/>
      <w:bookmarkStart w:id="77" w:name="__Fieldmark__38_1637803829"/>
      <w:bookmarkEnd w:id="7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1637803829"/>
      <w:bookmarkStart w:id="79" w:name="__Fieldmark__39_1637803829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(3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1637803829"/>
      <w:bookmarkStart w:id="81" w:name="__Fieldmark__40_1637803829"/>
      <w:bookmarkEnd w:id="8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1637803829"/>
      <w:bookmarkStart w:id="83" w:name="__Fieldmark__41_1637803829"/>
      <w:bookmarkEnd w:id="8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1637803829"/>
      <w:bookmarkStart w:id="85" w:name="__Fieldmark__42_1637803829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1637803829"/>
      <w:bookmarkStart w:id="87" w:name="__Fieldmark__43_1637803829"/>
      <w:bookmarkEnd w:id="8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1637803829"/>
      <w:bookmarkStart w:id="89" w:name="__Fieldmark__44_1637803829"/>
      <w:bookmarkEnd w:id="8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1637803829"/>
      <w:bookmarkStart w:id="91" w:name="__Fieldmark__45_1637803829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1637803829"/>
      <w:bookmarkStart w:id="93" w:name="__Fieldmark__46_1637803829"/>
      <w:bookmarkEnd w:id="9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1637803829"/>
      <w:bookmarkStart w:id="95" w:name="__Fieldmark__47_1637803829"/>
      <w:bookmarkEnd w:id="9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1637803829"/>
      <w:bookmarkStart w:id="97" w:name="__Fieldmark__48_1637803829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1637803829"/>
      <w:bookmarkStart w:id="99" w:name="__Fieldmark__49_1637803829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1637803829"/>
      <w:bookmarkStart w:id="101" w:name="__Fieldmark__50_1637803829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1637803829"/>
      <w:bookmarkStart w:id="103" w:name="__Fieldmark__51_1637803829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1637803829"/>
      <w:bookmarkStart w:id="105" w:name="__Fieldmark__52_1637803829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1637803829"/>
      <w:bookmarkStart w:id="107" w:name="__Fieldmark__53_1637803829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1637803829"/>
      <w:bookmarkStart w:id="109" w:name="__Fieldmark__54_1637803829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simo pari all’esistente per le ricostruzioni previa demolizione e operazioni previste dal paragrafo 2 de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i limiti previsti da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o in presenza di piano esecutivo e nei limiti previsti dall’art.28 delle N.T.A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598170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7.1pt" to="512.95pt,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1:44:00Z</dcterms:created>
  <dc:creator>Fabio</dc:creator>
  <dc:description/>
  <dc:language>en-US</dc:language>
  <cp:lastModifiedBy>Fabio</cp:lastModifiedBy>
  <cp:lastPrinted>2004-10-01T09:46:00Z</cp:lastPrinted>
  <dcterms:modified xsi:type="dcterms:W3CDTF">2005-02-21T12:18:00Z</dcterms:modified>
  <cp:revision>3</cp:revision>
  <dc:subject/>
  <dc:title>PIANO REGOLATORE GENERALE</dc:title>
</cp:coreProperties>
</file>